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77252621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192557293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